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7378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80164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7118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