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294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4417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3540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