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2548392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5182261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6250963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