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73806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91393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3304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